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３号様式（指定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1"/>
        </w:rPr>
      </w:pPr>
      <w:r>
        <w:rPr>
          <w:sz w:val="32"/>
          <w:szCs w:val="32"/>
        </w:rPr>
        <w:t>指定自動車整備事業の廃止届出書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中国運輸局長　殿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　　　　　　　　　　　　　　　　　　　　　　　　　　　　　　　　年　　　月　　　日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道路運送車両法等の規定により別紙書面を添え届出します。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（注）必要に応じて、記載枠を追加・拡大又は削除・縮小することができる。（全ての項目に共通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750"/>
      </w:tblGrid>
      <w:tr>
        <w:trPr>
          <w:trHeight w:val="9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届出者の氏名又は名称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届出者の住所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話番号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業場の名称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業場の所在地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定番号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１　廃止年月日、廃止時の工員数、廃止理由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5"/>
        <w:gridCol w:w="1843"/>
        <w:gridCol w:w="425"/>
        <w:gridCol w:w="2126"/>
        <w:gridCol w:w="425"/>
        <w:gridCol w:w="235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廃止年月日</w:t>
            </w:r>
          </w:p>
        </w:tc>
        <w:tc>
          <w:tcPr>
            <w:tcW w:w="7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　　月　　日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廃止時の工員数</w:t>
            </w:r>
          </w:p>
        </w:tc>
        <w:tc>
          <w:tcPr>
            <w:tcW w:w="7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廃止理由の別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認証廃業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員不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経営不振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需要先行き不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協業協同組合参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業合理化集約化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その他（　　　　　　　　　　　　　　　　　　　　）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>（注）□枠内の該当するものに〇を記載すること。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２　廃止に伴って辞任した自動車検査員の氏名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3089"/>
        <w:gridCol w:w="3090"/>
      </w:tblGrid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名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名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名</w:t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42"/>
      </w:tblGrid>
      <w:tr>
        <w:trPr>
          <w:trHeight w:val="60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備考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1:35:00Z</dcterms:created>
  <dc:creator>社団法人岡山県自動車整備振興会</dc:creator>
  <dc:description/>
  <cp:keywords/>
  <dc:language>en-US</dc:language>
  <cp:lastModifiedBy>OJS GOLD</cp:lastModifiedBy>
  <cp:lastPrinted>2020-03-31T12:22:00Z</cp:lastPrinted>
  <dcterms:modified xsi:type="dcterms:W3CDTF">2025-07-17T01:18:00Z</dcterms:modified>
  <cp:revision>76</cp:revision>
  <dc:subject/>
  <dc:title>第１号様式</dc:title>
</cp:coreProperties>
</file>